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          </w:t>
      </w:r>
      <w:r>
        <w:rPr>
          <w:b/>
          <w:i/>
          <w:sz w:val="28"/>
          <w:szCs w:val="28"/>
          <w:u w:val="single"/>
        </w:rPr>
        <w:t>Положение о порядке оказания материальной помощи членам Профсоюза , а также неработающим пенсионерам , не утратившим связи с Профсоюзом , в Кизлярской районной организации Профсоюза 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Общие положения.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1.1. Настоящее Положение регулирует основные вопросы предоставления работникам образовательных учреждений, неработающим пенсионерам ,                         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являющихся членами Профсоюза, дополнительных  по отношению к предусмотренным действующим законодательством социальных и трудовых гарантий и льгот .</w:t>
        <w:tab/>
        <w:tab/>
        <w:tab/>
        <w:tab/>
        <w:tab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Под работниками в смысле настоящего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понимаются лица. осуществляющие трудовые функции на основе заключенных с учреждениями образования трудовых  договоров с подчинением    Правилам внутреннего  трудового распорядка. </w:t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>Под пенсионерами понимаются неработающие пенсионеры , ушедшие на пенсию из образовательных учреждений и на момент оказания материальной помощи , являющиеся членами Профсоюза , в соответствии с п. 10 раздела 3 Устава Профсоюза работников народного образования и науки Р Ф .</w:t>
        <w:tab/>
        <w:tab/>
        <w:t xml:space="preserve">Лица , производящие работы , оказывающие услуги в соответствии с гражданско-правовыми договорами , не являются штатными работниками образовательных учреждений и соответственно не имеют права на гарантии и льготы , установленные настоящим Положением .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Право на получение материальной помощи имеют работники образовательных учреждений, состоящие на учете в профсоюзной организации сотрудников не менее  6 месяце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Решение об оказании материальной помощи принимается профкомами образовательных учрежде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1.5. Корректировка размера материальной помощи производится профкомами образовательных учреждений, исходя из исполнения доходной части бюджета профсоюзной организации, с учетом суммы ассигнований на статью «материальная помощь членам профсоюза », согласно смете профсоюзного бюдже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Оказание материальной помощи  членам Профсоюза производится не чащ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2. Перечень, размер и порядок предоставления материальной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                                            </w:t>
      </w:r>
      <w:r>
        <w:rPr>
          <w:b/>
          <w:sz w:val="28"/>
          <w:szCs w:val="28"/>
          <w:u w:val="single"/>
        </w:rPr>
        <w:t xml:space="preserve">помощи.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1.  В целях упорядочения расходования профсоюзных средств , находящихся в распоряжении профкомов образовательных учреждений , усиления ответственности председателей профкомов при оформлении документов на оказание материальной помощи членам Профсоюза, устанавливаются следующие порядок , основания и размеры оказания материальной помощи 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1.1. Смерть члена профсоюза сотрудников образовательных учреждений в размере – </w:t>
      </w:r>
      <w:r>
        <w:rPr>
          <w:b/>
          <w:sz w:val="28"/>
          <w:szCs w:val="28"/>
          <w:u w:val="single"/>
        </w:rPr>
        <w:t>2000 рубл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1.2. Смерть близкого родственника члена профсоюза сотрудников образовательных учреждений ( супруга, супруги, отца , матери , дочери , сына или усыновленных ( удочеренных ) в установленном порядке детей , при условии их совместного проживания , ведения с умершим общего хозяйства и несение расходов на организацию похорон , </w:t>
      </w:r>
      <w:r>
        <w:rPr>
          <w:b/>
          <w:sz w:val="28"/>
          <w:szCs w:val="28"/>
          <w:u w:val="single"/>
        </w:rPr>
        <w:t xml:space="preserve">в размере – 2000 руб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3. Частичная компенсация материального ущерба, нанесения члену Профсоюза в связи с пожаром, в размере до 2000 рублей ( в зависимости от степени ущерба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1.4. С целью компенсации стоимости медицинских услуг для члена Профсоюза сотрудников образовательных учреждений, а также детей , находящихся на его иждивении, связанных с тяжелыми заболеваниями , оперативным вмешательством  ( онкология , кардиология , нейрохирургия, полостная хирургия , хирургия конечностей ) – </w:t>
      </w:r>
      <w:r>
        <w:rPr>
          <w:b/>
          <w:sz w:val="28"/>
          <w:szCs w:val="28"/>
          <w:u w:val="single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000 рублей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1.5. Иные случаи предоставления материальной помощи членам Профсоюза сотрудников образовательных учреждений в размере – </w:t>
      </w:r>
      <w:r>
        <w:rPr>
          <w:b/>
          <w:sz w:val="28"/>
          <w:szCs w:val="28"/>
        </w:rPr>
        <w:t xml:space="preserve">500 </w:t>
      </w:r>
      <w:r>
        <w:rPr>
          <w:sz w:val="28"/>
          <w:szCs w:val="28"/>
        </w:rPr>
        <w:t>рублей ( в зависимости от причины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6</w:t>
      </w:r>
      <w:r>
        <w:rPr>
          <w:b/>
          <w:sz w:val="28"/>
          <w:szCs w:val="28"/>
          <w:u w:val="single"/>
        </w:rPr>
        <w:t>. В связи с 50, 55 – летним юбилеем – 1000 рублей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</w:t>
      </w:r>
      <w:r>
        <w:rPr>
          <w:b/>
          <w:sz w:val="28"/>
          <w:szCs w:val="28"/>
          <w:u w:val="single"/>
        </w:rPr>
        <w:t>60-летие—1000руб., 70-летие-1000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2. Для оказания материальной помощи в профкомы образовательных учреждений представляется личное заявление члена профсоюза , нуждающегося в материальной поддержке  и выносится решение профсоюзного комитета . </w:t>
      </w:r>
      <w:r>
        <w:rPr>
          <w:b/>
          <w:sz w:val="28"/>
          <w:szCs w:val="28"/>
          <w:u w:val="single"/>
        </w:rPr>
        <w:t>Оправдательные документы требуются лишь на материальную помощь в сумме свыше 2000 рублей и на суммы, полученные в виде возврата взносов профкомами  школ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Выплата материальной помощи одному из членов  умершего работника производится  единовременно на основании решения профкомов образовательных      учреждений при наличии заявления председателя профкома подтверждающего факт родства и совместного проживания  умершего и получающего денежные сре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Выплата материальной помощи одному из членов семьи  умерше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а производится в установленном в настоящем Положении размере, независимо от количества членов семьи, имеющих право на получение материальной помощ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разногласий между родственниками , по вопросу о праве на получение материальной помощи , выплата производится по усмотрению председателей профкомов образовательных учреждений любому из членов семьи , преимущественно принимавшего участие в расходах на организацию похоро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2.5. Выплата материальной помощи производится по очередности поступления заявлений  и наличия денег в кассе РК  Профсоюза работников народного образования и науки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Обсуждено и утверждено  на       расширенном заседании Президиума  Кизлярского РК  Профсоюз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№</w:t>
      </w:r>
      <w:r>
        <w:rPr>
          <w:i/>
        </w:rPr>
        <w:t>2 от  3 марта 2010</w:t>
      </w:r>
      <w:r>
        <w:rPr>
          <w:i/>
          <w:u w:val="single"/>
        </w:rPr>
        <w:t xml:space="preserve">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22:00Z</dcterms:created>
  <dc:creator>Профсоюз</dc:creator>
  <dc:description/>
  <cp:keywords/>
  <dc:language>en-US</dc:language>
  <cp:lastModifiedBy>admin</cp:lastModifiedBy>
  <cp:lastPrinted>2016-11-23T16:29:00Z</cp:lastPrinted>
  <dcterms:modified xsi:type="dcterms:W3CDTF">2016-11-23T13:29:00Z</dcterms:modified>
  <cp:revision>23</cp:revision>
  <dc:subject/>
  <dc:title>Положение о порядке оказания материальной помощи членам Профсоюза ,</dc:title>
</cp:coreProperties>
</file>